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340"/>
        <w:gridCol w:w="4860"/>
        <w:gridCol w:w="270"/>
      </w:tblGrid>
      <w:tr>
        <w:trPr/>
        <w:tc>
          <w:tcPr>
            <w:tcW w:w="4428" w:type="dxa"/>
            <w:gridSpan w:val="3"/>
            <w:tcBorders/>
          </w:tcPr>
          <w:p>
            <w:pPr>
              <w:pStyle w:val="Heading5"/>
              <w:tabs>
                <w:tab w:val="clear" w:pos="0"/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rPr/>
            </w:pPr>
            <w:r>
              <w:rPr/>
              <w:t>Training Circular 21-305-6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eadquarters,</w:t>
            </w:r>
          </w:p>
          <w:p>
            <w:pPr>
              <w:pStyle w:val="Normal"/>
              <w:rPr/>
            </w:pPr>
            <w:r>
              <w:rPr/>
              <w:t>Department of the Army</w:t>
            </w:r>
          </w:p>
          <w:p>
            <w:pPr>
              <w:pStyle w:val="Normal"/>
              <w:rPr/>
            </w:pPr>
            <w:r>
              <w:rPr/>
              <w:t>Washington, DC, 31 December 19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5"/>
            <w:tcBorders/>
          </w:tcPr>
          <w:p>
            <w:pPr>
              <w:pStyle w:val="Heading1"/>
              <w:tabs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</w:tabs>
              <w:spacing w:before="0" w:after="0"/>
              <w:jc w:val="left"/>
              <w:rPr/>
            </w:pPr>
            <w:r>
              <w:rPr/>
              <w:t>TRAINING PROGRAM FOR THE TRACTOR AND SEMITRAILER (M915, M931, AND M9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ABLE OF CONTENTS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Heading3"/>
              <w:tabs>
                <w:tab w:val="clear" w:pos="0"/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ACE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K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2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6"/>
              <w:tabs>
                <w:tab w:val="clear" w:pos="0"/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0" w:after="0"/>
              <w:rPr/>
            </w:pPr>
            <w:r>
              <w:rPr/>
              <w:t>INSTRUCTIONAL AID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3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TRAINING SCHEDU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4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TRAINING ARE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5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TRAINING AND TESTING WITH THE M915/M915A1 TRACTOR</w:t>
            </w:r>
            <w:r>
              <w:rPr/>
              <w:t>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ection I.  Lesson Outlin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Use Technical Manuals (TMs) and Make Entries on DA Form 2404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erform Operator Preventive Maintenance Checks and Services (PMCS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erform Operator Preventive Maintenance Checks and Services (PMCS) on a Semitrail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now Safety Rules and Procedures for Driving Under Adverse Road Conditi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dentify Instruments, Controls, and Indicator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ive Vehicle with Automatic Transmiss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ive Vehicle with Semiautomatic Transmiss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ack Vehicle with Semitrail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ouple Semitrail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Uncouple Semitrail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ive Vehicle with Semitrailer on Side Roads and Unimproved Road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ive Vehicle with Semitrailer on Improved (Primary) Road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ive Vehicle with Semitrailer at Nigh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ection II.  End of Course Comprehensive Test (EOCCT)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STRIBUTION RESTRICTION: </w:t>
      </w:r>
      <w:r>
        <w:rPr/>
        <w:t>Approved for public release; distribution is unlimited.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6</w:t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RAINING AND TESTING WITH THE M931/M932 TRACTOR</w:t>
            </w:r>
            <w:r>
              <w:rPr/>
              <w:t>..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ction I.  Lesson Outlin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Use Technical Manuals (TMs) and Make Entries on DA Form 2404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Perform Operator Preventive Maintenance Checks and Services (PMCS)……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Perform Operator Preventive Maintenance Checks and Services (PMCS) on a Semi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Know Safety Rules and Procedures for Driving Under Adverse Road Condi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Identify Instruments, Controls, and Indicato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Automatic Transmiss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Back Vehicle with Semitrailer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Couple Semi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Uncouple Semi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Semitrailer on Side Roads and Unimproved Roads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Semitrailer on Improved (Primary) Road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Semitrailer at Night…</w:t>
            </w:r>
          </w:p>
        </w:tc>
      </w:tr>
      <w:tr>
        <w:trPr/>
        <w:tc>
          <w:tcPr>
            <w:tcW w:w="102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ction II.  End of Course Comprehensive Test (EOCCT))...…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</w:t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DDITIONAL SUBJECTS – LESSON OUTLINES</w:t>
            </w:r>
            <w:r>
              <w:rPr/>
              <w:t>…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in a Convo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Semitrailer in a Convoy Under Blackout Condi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with Semitrailer Off Road Over Rough or Unusual Terra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Transport Dangerous and Hazardous Cargo in Vehicle and Semi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Operate the Central Tire Inflation System (CTIS) On an M931A2/M932A2 Tract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Ground and Bond Fuel Tank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tcBorders/>
          </w:tcPr>
          <w:p>
            <w:pPr>
              <w:pStyle w:val="Normal"/>
              <w:rPr/>
            </w:pPr>
            <w:r>
              <w:rPr/>
              <w:t>Drive Vehicle Loaded with a Semitrailer Mounted Fabric Tank (SMFT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SSARY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30:00Z</dcterms:created>
  <dc:creator>John Ritter</dc:creator>
  <dc:description/>
  <dc:language>en-US</dc:language>
  <cp:lastModifiedBy>fullerl</cp:lastModifiedBy>
  <dcterms:modified xsi:type="dcterms:W3CDTF">1999-05-18T15:30:00Z</dcterms:modified>
  <cp:revision>2</cp:revision>
  <dc:subject/>
  <dc:title>Training Circular 21-305-11</dc:title>
</cp:coreProperties>
</file>